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84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2193778"/>
      <w:r>
        <w:rPr>
          <w:rFonts w:cs="Calibri" w:ascii="Azo Sans Md" w:hAnsi="Azo Sans Md"/>
          <w:b/>
          <w:sz w:val="22"/>
          <w:szCs w:val="22"/>
        </w:rPr>
        <w:t>REGISTRO DE PREÇOS  para futura e eventual CONTRATAÇÃO de empresa especializada em prestação de serviços continuados de recarga, manutenção e afixação em extintores de incêndio portáteis pertencentes ao patrimônio da Secretaria de Educação existentes dos tipos: Gás Carbônico (CO2) 6kg, Pó Químico Seco (PQS) 6 Kg, Pó Químico Seco (PQS) 4 Kg e Água Pressurizada (AP) 10L, para atender às necessidades das Unidades Escolares, Almoxarifado e Núcleo Central da Secretaria de Educaçã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30T19:49:00Z</dcterms:modified>
  <cp:revision>15</cp:revision>
  <dc:subject/>
  <dc:title>Ilmo Sr</dc:title>
</cp:coreProperties>
</file>